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1"/>
        <w:gridCol w:w="7200"/>
      </w:tblGrid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1. IDENTIFIKAČNÍ ÚDAJE UCHAZEČE O ZAKÁZKU: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Uchazeč uvede níže specifikované identifikační údaje platné v době zpracování nabídky.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uchazečem: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bchodní jméno firmy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ídlo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Spisová značka Obchodního rejstříku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DIČ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Bankovní spojení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www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Adresa pro doručování korespondence:</w:t>
            </w:r>
          </w:p>
        </w:tc>
        <w:tc>
          <w:tcPr>
            <w:tcW w:w="7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</w:r>
          </w:p>
        </w:tc>
      </w:tr>
      <w:tr>
        <w:trPr>
          <w:trHeight w:val="499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2. KONTAKTNÍ OSOBY UCHAZEČE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Uchazeč uvede údaje o osobách oprávněných jednat jeho jménem ve věci: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Položka: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Údaje vyplněné uchazečem: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právním úkonů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smluvní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cs-CZ"/>
              </w:rPr>
              <w:t>Osoby oprávněné k jednání technickým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Telefon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Fax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e-mail: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20"/>
        <w:szCs w:val="20"/>
      </w:rPr>
      <w:t>Veřejná zakázka: “Zpracování projektové dokumentace – Domy pro sociální účely”</w:t>
    </w:r>
    <w:r>
      <w:rPr>
        <w:i/>
        <w:sz w:val="20"/>
        <w:szCs w:val="20"/>
      </w:rPr>
      <w:t xml:space="preserve">                                  </w:t>
    </w:r>
    <w:r>
      <w:rPr>
        <w:rFonts w:cs="Tahoma" w:ascii="Tahoma" w:hAnsi="Tahoma"/>
        <w:i/>
        <w:sz w:val="20"/>
        <w:szCs w:val="20"/>
      </w:rPr>
      <w:t xml:space="preserve">                                       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11:00Z</dcterms:created>
  <dc:creator>Kupcová Gabriela</dc:creator>
  <dc:description/>
  <cp:keywords/>
  <dc:language>en-US</dc:language>
  <cp:lastModifiedBy>Jiri</cp:lastModifiedBy>
  <cp:lastPrinted>2012-02-03T14:17:00Z</cp:lastPrinted>
  <dcterms:modified xsi:type="dcterms:W3CDTF">2015-12-10T20:27:00Z</dcterms:modified>
  <cp:revision>5</cp:revision>
  <dc:subject/>
  <dc:title/>
</cp:coreProperties>
</file>